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5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24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FIDEL VERA OBES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 DAM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:   RETORNA CARGA LEACTIVA 2016-I CON NÚMERO REAL ALUMNOS MATRICULADOS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2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063-2016-UNS-FC-DAM</w:t>
        <w:tab/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2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284" w:hanging="284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RETORNAR, a Dr. Fidel Vera Obeso – Director DAM, la carga lectiva 2016-I con número real de alumnos matriculados del Departamento Académico de Matemática – DAM, para realizar reajustes en coordinación con los Directores de Escuela; según observaciones efectuadas por el Consejo Consultivo FC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Luis Pajuelo Gonzales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or Secretari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4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05T15:25:00Z</cp:lastPrinted>
  <dcterms:modified xsi:type="dcterms:W3CDTF">2016-04-05T20:25:00Z</dcterms:modified>
  <cp:revision>76</cp:revision>
  <dc:subject/>
  <dc:title/>
</cp:coreProperties>
</file>